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40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1738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3024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6550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3467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8023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1425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0309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1940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0108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984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794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4902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