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31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40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5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4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98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4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079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776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9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668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54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10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758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2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7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42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59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