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887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30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454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94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293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524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418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15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24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698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257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69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412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767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069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