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292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00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01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659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464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19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405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06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359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485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301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193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