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288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52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59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400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787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142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956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504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146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012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17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726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307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381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457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658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837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