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639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1376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6419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3682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774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932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204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577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665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40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607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670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9604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480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577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