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024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702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226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90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858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411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417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5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946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560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092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301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195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