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85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37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8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60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1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65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27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51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001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18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30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639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5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27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