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85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921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977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15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136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52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31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77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76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68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5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7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441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