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01097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01543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68238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46364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95335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37186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10306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48442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9549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95102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6684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08330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45803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79194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31908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02883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85195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