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20133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84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77401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43606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60848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88887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21106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51158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58522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50037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00868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02940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28856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58754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86261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