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35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64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33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8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6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073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81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62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64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34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9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742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