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041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567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783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315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340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730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789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885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78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27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291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46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587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838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615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207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334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