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9265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50013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85948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77773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3311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59974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88854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84195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24706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09473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95196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15403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68419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62118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82739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