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2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616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901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574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519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180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102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10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309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47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646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260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107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