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111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691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29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39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835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34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942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926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421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553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3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65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165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44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210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397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914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