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753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25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776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390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230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532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295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735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055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100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157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271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165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625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181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