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48628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76971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69821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54229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71438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41794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40285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32333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88203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28622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10531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92883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71940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