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741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304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5255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7245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00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144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9811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940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952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5055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0467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739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6939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5888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9265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9848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44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