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425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47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89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410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216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62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90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2211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8696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5971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052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4873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30551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781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9779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