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068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8323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8904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751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895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092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154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61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357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5313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5495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327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096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