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0379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4482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2806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756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397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056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208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312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5270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700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724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115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0074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84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34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559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806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