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14297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73279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42116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5480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89515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97491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50387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19086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6912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23764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01508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71162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12218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52882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08913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