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605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865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62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996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915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549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117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747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920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746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940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23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83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