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2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01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90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22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02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58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97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48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987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8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8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02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01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44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3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16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5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