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840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3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48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27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4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58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47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54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33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39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35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5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9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7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