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16593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96713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41845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94032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06130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72898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07553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79366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69370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87854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87556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59402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0099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