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45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46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10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7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50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2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424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477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59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698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3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5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898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13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9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828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46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