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534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988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706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308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960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081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77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272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02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55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440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464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527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10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632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