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5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17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75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48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61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55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143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92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39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103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2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3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15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