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845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531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551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08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53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94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62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05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42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79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805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662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80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27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70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21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536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