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688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54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399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256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150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067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189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530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212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004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880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58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534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247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643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