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54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7935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5355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738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8286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427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7389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2372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7613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2056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641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601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1056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