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824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27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159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187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496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771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212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416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374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811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26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170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933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36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704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72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212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