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78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470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811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287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252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719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75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458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424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834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281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754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528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775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443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