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50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262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18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249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9509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13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1305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59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801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245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3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9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89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