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968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240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07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439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59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65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667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7309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63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571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152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22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151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2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859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402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059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