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530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03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62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629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9405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159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767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817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910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607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6781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421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22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005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044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