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73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8426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10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839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977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2114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00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160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2070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4200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13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22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132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