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078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627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592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055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7516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916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522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919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579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486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747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381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901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7864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942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160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6313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