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60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422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86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65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8163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675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28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957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3634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691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19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0067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48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91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