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791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597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274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617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614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098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167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246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646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768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816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489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63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