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40748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83576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6009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38928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10359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317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38255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23067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39299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39218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7220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0622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03286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03554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58865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7553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46300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