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0023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07803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6513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67346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8031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94008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90700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4052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52227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0243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9206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8774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2722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2347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1645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