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299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980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83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336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170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7559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484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84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2950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447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624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645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252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