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414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93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00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08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7969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664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0805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4282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172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15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724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81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755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7262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36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67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830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