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392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995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858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615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028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223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229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099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756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383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245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644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802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331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45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