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21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582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534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309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833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57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725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103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083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337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597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260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658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