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24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2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75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31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55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73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06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39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933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33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9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3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0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4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0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65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5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