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789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7057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471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2528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9283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2653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7079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8934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6298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2429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7708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116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641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5133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7905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